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1 Good friends(</w:t>
      </w:r>
      <w:r>
        <w:rPr/>
        <w:t>新课标）</w:t>
      </w:r>
      <w:r>
        <w:rPr>
          <w:rFonts w:eastAsia="Times New Roman"/>
        </w:rPr>
        <w:t xml:space="preserve">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g1Unit1 Good friend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学目的和要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Teaching aims and demands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类别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课程标准要求掌握项目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话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1.       Talk about friends and friendship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       Discuss problems occourring in a friendship and suggest solutions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       Write an e-mail to find an e-pal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功能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 xml:space="preserve">1.       </w:t>
      </w:r>
      <w:r>
        <w:rPr/>
        <w:t>喜欢不喜欢</w:t>
      </w:r>
      <w:r>
        <w:rPr/>
        <w:t>(Likes and dislikes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/She likes/loves…</w:t>
      </w:r>
      <w:r>
        <w:rPr/>
        <w:t>　</w:t>
      </w:r>
      <w:r>
        <w:rPr/>
        <w:t>He/She is fond of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My interests/favourite hobbies are reading and singing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/She doesn</w:t>
      </w:r>
      <w:r>
        <w:rPr/>
        <w:t>，</w:t>
      </w:r>
      <w:r>
        <w:rPr/>
        <w:t>t like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/She doesn</w:t>
      </w:r>
      <w:r>
        <w:rPr/>
        <w:t>，</w:t>
      </w:r>
      <w:r>
        <w:rPr/>
        <w:t>t enjoy… He/She hate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/She thinks… is terrible/boring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</w:t>
      </w:r>
      <w:r>
        <w:rPr/>
        <w:t>表示道歉</w:t>
      </w:r>
      <w:r>
        <w:rPr/>
        <w:t>(Making apologies)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said that you would… Why did/didn’t you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promised to… Why didn’t you…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lease forgive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, m very sorry… It won’t happen ag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</w:t>
      </w:r>
      <w:r>
        <w:rPr/>
        <w:t>，</w:t>
      </w:r>
      <w:r>
        <w:rPr/>
        <w:t>m sorry I forgo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词汇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honest brave loyal wise handsome smart argue classical fond match mirror fry gun hammer saw rope movie cast deserted hunt share sorrow feeling airplane lie(n.) speech adventure notebook erro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fond of  hunt for  in order to  care about  such as  drop sb a lin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语法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直接引语和间接引语（</w:t>
      </w:r>
      <w:r>
        <w:rPr/>
        <w:t>1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       </w:t>
      </w:r>
      <w:r>
        <w:rPr/>
        <w:t>转述他人的叙述＿＿陈述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I like reading adventure stories,” said John.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ohn said that he liked reading adventure stories. 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I don’t enjoy computers,” Sarah said to her friends. 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ara told her friends that she didn’t enjoy computer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2.       </w:t>
      </w:r>
      <w:r>
        <w:rPr/>
        <w:t>转述他人的疑惑＿＿一般疑问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Ann, have you seen my blue notebook?” Peter asked. 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Peter asked Ann if she had seen his blue notebook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       </w:t>
      </w:r>
      <w:r>
        <w:rPr/>
        <w:t>转述他人的问题＿＿特殊疑问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What differences does it make?” Peter asked Jim. →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eter asked Jim what differences it mad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 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should a good friend be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个好朋友应该是怎样的呢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should …be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用来对某人或某事的看法进行提问的一个基本句式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What should a good student be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I think he should be honest and hard-work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一个好学生应该是怎样的呢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—</w:t>
      </w:r>
      <w:r>
        <w:rPr/>
        <w:t>我认为他应该诚实而且勤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is/was something/someone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用于请对方说出某事或某人的样子或感觉，即“什么样子”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What is the new teacher lik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He’s got a red beard and he makes stupid joke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那位新教师是什么样子的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—</w:t>
      </w:r>
      <w:r>
        <w:rPr/>
        <w:t>他胡子红红的，老说些憋脚的笑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at is it like flying alone?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单独飞行有什么感觉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ike</w:t>
      </w:r>
      <w:r>
        <w:rPr/>
        <w:t>的用法小结</w:t>
      </w:r>
      <w:r>
        <w:rPr/>
        <w:t>: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like vt .</w:t>
      </w:r>
      <w:r>
        <w:rPr/>
        <w:t>＆</w:t>
      </w:r>
      <w:r>
        <w:rPr/>
        <w:t xml:space="preserve">vi. </w:t>
      </w:r>
      <w:r>
        <w:rPr/>
        <w:t>喜欢</w:t>
      </w:r>
      <w:r>
        <w:rPr/>
        <w:t>,</w:t>
      </w:r>
      <w:r>
        <w:rPr/>
        <w:t>愿意</w:t>
      </w:r>
      <w:r>
        <w:rPr/>
        <w:t>,</w:t>
      </w:r>
      <w:r>
        <w:rPr/>
        <w:t>想</w:t>
      </w:r>
      <w:r>
        <w:rPr/>
        <w:t>,</w:t>
      </w:r>
      <w:r>
        <w:rPr/>
        <w:t>希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I don’t like him to be unhapp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不喜欢他不快乐的样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have never tasted it, but I’m sure I would like i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从没有尝过它，但我知道我一定会喜欢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know she could help but I don’t like to ask her when she is so bus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知道她可以帮忙，但我不想在她那么忙时去求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would like him to come. </w:t>
      </w:r>
      <w:r>
        <w:rPr/>
        <w:t>我希望他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 xml:space="preserve">like  adj. </w:t>
      </w:r>
      <w:r>
        <w:rPr/>
        <w:t>相像的，类似的，有相同性质的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Jimmy and his brother are very lik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吉姆和他弟弟很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ike thinking makes like idea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相同的思想产生相同的看法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unning, swimming and like sports are good for your healt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跑步、游泳及类似的运动有益于你的健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 xml:space="preserve">like conj. </w:t>
      </w:r>
      <w:r>
        <w:rPr/>
        <w:t>如同，依照，像，似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The old man died in the street like a do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个老人像狗一般死在街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was like a sister to me.</w:t>
      </w:r>
      <w:r>
        <w:rPr/>
        <w:t>她对我来说就像一个姐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Jimmy’s brother is like him.</w:t>
      </w:r>
      <w:r>
        <w:rPr/>
        <w:t>吉姆的兄弟像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What are they arguing about?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们在争论些什么？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argue v. </w:t>
      </w:r>
      <w:r>
        <w:rPr/>
        <w:t>辩论，列举理由证明。当作不及物动词时，后面常接介词</w:t>
      </w:r>
      <w:r>
        <w:rPr/>
        <w:t>against, about, over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或</w:t>
      </w:r>
      <w:r>
        <w:rPr/>
        <w:t xml:space="preserve">with.  e.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argues well.</w:t>
      </w:r>
      <w:r>
        <w:rPr/>
        <w:t>他这人有辩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argued the problem for hours.</w:t>
      </w:r>
      <w:r>
        <w:rPr/>
        <w:t>他们就该问题辩论了好几个小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argued that she should not go.</w:t>
      </w:r>
      <w:r>
        <w:rPr/>
        <w:t>她提出理由说她不该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scientist argued that his discovery had changed the course of history.</w:t>
      </w:r>
      <w:r>
        <w:rPr/>
        <w:t>该科学家举出理由说明其发现已使历史改观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is always ready to argue about/over the problem with Gorge.</w:t>
      </w:r>
      <w:r>
        <w:rPr/>
        <w:t>他随时准备和乔治辩论这个问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 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don’t    enjoy singing, nor do I like computer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不喜欢唱歌，我也不喜欢电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r conj. </w:t>
      </w:r>
      <w:r>
        <w:rPr/>
        <w:t>也不</w:t>
      </w:r>
      <w:r>
        <w:rPr/>
        <w:t>,</w:t>
      </w:r>
      <w:r>
        <w:rPr/>
        <w:t>与助动词和情态动词连用，句中主语与前述动词倒置。此时前一句通常为一个否定句，</w:t>
      </w:r>
      <w:r>
        <w:rPr/>
        <w:t>or</w:t>
      </w:r>
      <w:r>
        <w:rPr/>
        <w:t>可用</w:t>
      </w:r>
      <w:r>
        <w:rPr/>
        <w:t>neither</w:t>
      </w:r>
      <w:r>
        <w:rPr/>
        <w:t>替换，也可用</w:t>
      </w:r>
      <w:r>
        <w:rPr/>
        <w:t>and nor</w:t>
      </w:r>
      <w:r>
        <w:rPr/>
        <w:t>。</w:t>
      </w:r>
      <w:r>
        <w:rPr>
          <w:rFonts w:eastAsia="Times New Roman"/>
        </w:rPr>
        <w:t xml:space="preserve"> </w:t>
      </w:r>
      <w:r>
        <w:rPr/>
        <w:t xml:space="preserve">e.g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meal didn’t     cost much, nor was it very good.</w:t>
      </w:r>
      <w:r>
        <w:rPr/>
        <w:t>这顿饭不太贵</w:t>
      </w:r>
      <w:r>
        <w:rPr/>
        <w:t>,</w:t>
      </w:r>
      <w:r>
        <w:rPr/>
        <w:t>也不太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can’t see, nor could he hear until a month ago.</w:t>
      </w:r>
      <w:r>
        <w:rPr/>
        <w:t>他现在看不见，一个月之前他还听不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hate hiking and I am not into classical music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讨厌徒步旅行</w:t>
      </w:r>
      <w:r>
        <w:rPr/>
        <w:t>,</w:t>
      </w:r>
      <w:r>
        <w:rPr/>
        <w:t>对古典音乐我也不感兴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be into sth.</w:t>
      </w:r>
      <w:r>
        <w:rPr/>
        <w:t>对某事物非常感兴趣</w:t>
      </w:r>
      <w:r>
        <w:rPr/>
        <w:t>,</w:t>
      </w:r>
      <w:r>
        <w:rPr/>
        <w:t>非常喜欢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is(heavily) into stamp collecting.</w:t>
      </w:r>
      <w:r>
        <w:rPr/>
        <w:t>他非常喜欢集邮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 into sth. </w:t>
      </w:r>
      <w:r>
        <w:rPr/>
        <w:t>与</w:t>
      </w:r>
      <w:r>
        <w:rPr/>
        <w:t xml:space="preserve">be interested in sth. </w:t>
      </w:r>
      <w:r>
        <w:rPr/>
        <w:t>都有“对……感兴趣”的含义，但前者不正式，更口语化，而后者更正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He is into science fiction while I am into poem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    </w:t>
      </w:r>
      <w:r>
        <w:rPr/>
        <w:t>他喜欢科幻小说而我喜欢诗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ore and more people are interested in classical music all over the worl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全世界越来越多的人对古典音乐感兴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am fifteen and I am fond of sing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十五岁，我喜欢唱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be fond of </w:t>
      </w:r>
      <w:r>
        <w:rPr/>
        <w:t>喜欢，指“一贯爱好”，并非“一时爱好”，因此不说</w:t>
      </w:r>
      <w:r>
        <w:rPr/>
        <w:t>will be fond of</w:t>
      </w:r>
      <w:r>
        <w:rPr/>
        <w:t>或</w:t>
      </w:r>
      <w:r>
        <w:rPr/>
        <w:t>be always fond of</w:t>
      </w:r>
      <w:r>
        <w:rPr/>
        <w:t>，其后常接名词或动名词作宾语，不能接不定式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is fond of music.</w:t>
      </w:r>
      <w:r>
        <w:rPr/>
        <w:t>他爱好音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r sister is fond of listening to music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姐姐喜欢听音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rs Smith had become very fond of h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史密斯太太变得非常爱她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A fond mother may spoil her chil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溺爱孩子的母亲会宠坏孩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What is/was something/someone like?</w:t>
      </w:r>
      <w:r>
        <w:rPr/>
        <w:t>是一个基本句式，用来请求对方说出对某人或某事的样子或感觉，作“什么样子”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ow do you like/find/feel…=What do you think of …?</w:t>
      </w:r>
      <w:r>
        <w:rPr/>
        <w:t>作“你认为……如何”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</w:t>
      </w:r>
      <w:r>
        <w:rPr>
          <w:rFonts w:eastAsia="Times New Roman"/>
        </w:rPr>
        <w:t xml:space="preserve">  </w:t>
      </w:r>
      <w:r>
        <w:rPr/>
        <w:t>argue vt.</w:t>
      </w:r>
      <w:r>
        <w:rPr/>
        <w:t>＆</w:t>
      </w:r>
      <w:r>
        <w:rPr/>
        <w:t xml:space="preserve">vi. </w:t>
      </w:r>
      <w:r>
        <w:rPr/>
        <w:t>作“辩论，争论，列举理由证明……”解，当它用作不及物动词时，后接宾语要用介词，</w:t>
      </w:r>
      <w:r>
        <w:rPr/>
        <w:t xml:space="preserve">argue with sb. </w:t>
      </w:r>
      <w:r>
        <w:rPr/>
        <w:t>与某人争论，</w:t>
      </w:r>
      <w:r>
        <w:rPr/>
        <w:t>argue about/over sth.</w:t>
      </w:r>
      <w:r>
        <w:rPr/>
        <w:t>为某事争论，</w:t>
      </w:r>
      <w:r>
        <w:rPr/>
        <w:t>argue against sb. /sth.</w:t>
      </w:r>
      <w:r>
        <w:rPr/>
        <w:t>据理反对某人或某事，</w:t>
      </w:r>
      <w:r>
        <w:rPr/>
        <w:t>argue down</w:t>
      </w:r>
      <w:r>
        <w:rPr/>
        <w:t>辩倒，</w:t>
      </w:r>
      <w:r>
        <w:rPr/>
        <w:t>argue out</w:t>
      </w:r>
      <w:r>
        <w:rPr/>
        <w:t>辩清。</w:t>
      </w:r>
      <w:r>
        <w:rPr/>
        <w:t>argue sb. into/out of doing sth.</w:t>
      </w:r>
      <w:r>
        <w:rPr/>
        <w:t>对某人做（不做）某事。其名词形式为</w:t>
      </w:r>
      <w:r>
        <w:rPr/>
        <w:t>argument</w:t>
      </w:r>
      <w:r>
        <w:rPr/>
        <w:t>。要注意它与</w:t>
      </w:r>
      <w:r>
        <w:rPr/>
        <w:t>quarrel</w:t>
      </w:r>
      <w:r>
        <w:rPr/>
        <w:t>的区别。</w:t>
      </w:r>
      <w:r>
        <w:rPr/>
        <w:t xml:space="preserve">argue </w:t>
      </w:r>
      <w:r>
        <w:rPr/>
        <w:t>强调人与人之间用激烈的语言表达分歧，往往并无恶意。</w:t>
      </w:r>
      <w:r>
        <w:rPr/>
        <w:t>quarrel</w:t>
      </w:r>
      <w:r>
        <w:rPr/>
        <w:t>争吵，吵架，指尖锐的，常为气愤的语言交锋。</w:t>
      </w:r>
      <w:r>
        <w:rPr/>
        <w:t>quarrel</w:t>
      </w:r>
      <w:r>
        <w:rPr/>
        <w:t>作不及物动词时，后应接介词</w:t>
      </w:r>
      <w:r>
        <w:rPr/>
        <w:t>quarrel with sb.</w:t>
      </w:r>
      <w:r>
        <w:rPr/>
        <w:t>与某人争吵，</w:t>
      </w:r>
      <w:r>
        <w:rPr/>
        <w:t>quarrel about sth.</w:t>
      </w:r>
      <w:r>
        <w:rPr/>
        <w:t>为某事争吵，其现在分词，过去式或过去分词通常是先加“</w:t>
      </w:r>
      <w:r>
        <w:rPr/>
        <w:t>l”</w:t>
      </w:r>
      <w:r>
        <w:rPr/>
        <w:t>，再加</w:t>
      </w:r>
      <w:r>
        <w:rPr/>
        <w:t>-ing</w:t>
      </w:r>
      <w:r>
        <w:rPr/>
        <w:t>或</w:t>
      </w:r>
      <w:r>
        <w:rPr/>
        <w:t>-ed</w:t>
      </w:r>
      <w:r>
        <w:rPr/>
        <w:t>。其名词形式为</w:t>
      </w:r>
      <w:r>
        <w:rPr/>
        <w:t>quarrel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3.☆☆☆ </w:t>
      </w:r>
      <w:r>
        <w:rPr/>
        <w:t>如果前一句为否定句，下一句要表示“也不”，常用</w:t>
      </w:r>
      <w:r>
        <w:rPr/>
        <w:t xml:space="preserve">nor/neither + </w:t>
      </w:r>
      <w:r>
        <w:rPr/>
        <w:t>助动词或情态动词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主语这一基本句式。由于</w:t>
      </w:r>
      <w:r>
        <w:rPr/>
        <w:t>either</w:t>
      </w:r>
      <w:r>
        <w:rPr/>
        <w:t>也可用于否定句中表示“也”，要注意其不同之处，如果是主从复合句还要注意主从句中各自动词的时态。如：如果他不去我也不去：</w:t>
      </w:r>
      <w:r>
        <w:rPr>
          <w:rFonts w:eastAsia="Times New Roman"/>
        </w:rPr>
        <w:t xml:space="preserve"> </w:t>
      </w:r>
      <w:r>
        <w:rPr/>
        <w:t xml:space="preserve">If the doesn’t go, nor/neither shall/will l =If he doesn’t go, I will/shall not, either. neither…nor… </w:t>
      </w:r>
      <w:r>
        <w:rPr/>
        <w:t>作“即不……也不……”解。如果前一句为肯定句，后句要表示“也”，则用</w:t>
      </w:r>
      <w:r>
        <w:rPr>
          <w:rFonts w:eastAsia="Times New Roman"/>
        </w:rPr>
        <w:t xml:space="preserve"> </w:t>
      </w:r>
      <w:r>
        <w:rPr/>
        <w:t xml:space="preserve">so + </w:t>
      </w:r>
      <w:r>
        <w:rPr/>
        <w:t>助动词或情态动词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主语这一句式。</w:t>
      </w:r>
      <w:r>
        <w:rPr/>
        <w:t xml:space="preserve">so + </w:t>
      </w:r>
      <w:r>
        <w:rPr/>
        <w:t>主语</w:t>
      </w:r>
      <w:r>
        <w:rPr>
          <w:rFonts w:eastAsia="Times New Roman"/>
        </w:rPr>
        <w:t xml:space="preserve"> </w:t>
      </w:r>
      <w:r>
        <w:rPr/>
        <w:t>+</w:t>
      </w:r>
      <w:r>
        <w:rPr/>
        <w:t>助动词或情态动词表示“……的确如此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☆☆☆ </w:t>
      </w:r>
      <w:r>
        <w:rPr/>
        <w:t>本课中表示“喜欢，爱好”的单词或词组要认真掌握。单词</w:t>
      </w:r>
      <w:r>
        <w:rPr/>
        <w:t>like, love, enjoy,</w:t>
      </w:r>
      <w:r>
        <w:rPr/>
        <w:t>词组</w:t>
      </w:r>
      <w:r>
        <w:rPr/>
        <w:t xml:space="preserve">be into sth, be fond of, </w:t>
      </w:r>
      <w:r>
        <w:rPr/>
        <w:t>其中</w:t>
      </w:r>
      <w:r>
        <w:rPr/>
        <w:t>like</w:t>
      </w:r>
      <w:r>
        <w:rPr/>
        <w:t>或</w:t>
      </w:r>
      <w:r>
        <w:rPr/>
        <w:t>love</w:t>
      </w:r>
      <w:r>
        <w:rPr/>
        <w:t>后可接名词、不定式或动名词。不定式往往强调一次具体的行为，而动名词往往强调经常习惯性的活动。</w:t>
      </w:r>
      <w:r>
        <w:rPr/>
        <w:t>enjoy</w:t>
      </w:r>
      <w:r>
        <w:rPr/>
        <w:t>后接名词或动名词，</w:t>
      </w:r>
      <w:r>
        <w:rPr>
          <w:rFonts w:eastAsia="Times New Roman"/>
        </w:rPr>
        <w:t xml:space="preserve"> </w:t>
      </w:r>
      <w:r>
        <w:rPr/>
        <w:t>be into sth.</w:t>
      </w:r>
      <w:r>
        <w:rPr/>
        <w:t>作“对……感兴趣”，“非常喜欢”解，不正式，更口语化。</w:t>
      </w:r>
      <w:r>
        <w:rPr/>
        <w:t>be fond of</w:t>
      </w:r>
      <w:r>
        <w:rPr/>
        <w:t>后接名词，代词或动名词，不接不定式，它强调的是“一贯爱好”，并非“一时爱好”，因此通常不说</w:t>
      </w:r>
      <w:r>
        <w:rPr>
          <w:rFonts w:eastAsia="Times New Roman"/>
        </w:rPr>
        <w:t xml:space="preserve"> </w:t>
      </w:r>
      <w:r>
        <w:rPr/>
        <w:t>will be fond of</w:t>
      </w:r>
      <w:r>
        <w:rPr/>
        <w:t>或</w:t>
      </w:r>
      <w:r>
        <w:rPr>
          <w:rFonts w:eastAsia="Times New Roman"/>
        </w:rPr>
        <w:t xml:space="preserve"> </w:t>
      </w:r>
      <w:r>
        <w:rPr/>
        <w:t>be always fond of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时</w:t>
      </w:r>
      <w:r>
        <w:rPr/>
        <w:t>2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1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ne day chuck is on a flight across the Pacific Ocean when suddenly his plane crashes.</w:t>
      </w:r>
      <w:r>
        <w:rPr/>
        <w:t>有一天，查克坐在飞越太平洋的飞机上，就在这时，飞机突然坠毁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 xml:space="preserve">flight </w:t>
      </w:r>
      <w:r>
        <w:rPr/>
        <w:t>为</w:t>
      </w:r>
      <w:r>
        <w:rPr/>
        <w:t>fly</w:t>
      </w:r>
      <w:r>
        <w:rPr/>
        <w:t>的名词，“飞行、飞翔”，</w:t>
      </w:r>
      <w:r>
        <w:rPr/>
        <w:t>on a flight</w:t>
      </w:r>
      <w:r>
        <w:rPr/>
        <w:t>在飞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the Pacific Ocean= the Pacific</w:t>
      </w:r>
      <w:r>
        <w:rPr/>
        <w:t>太平洋，必须带有定冠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>when</w:t>
      </w:r>
      <w:r>
        <w:rPr/>
        <w:t>在句中作并列连词（</w:t>
      </w:r>
      <w:r>
        <w:rPr/>
        <w:t>at that time</w:t>
      </w:r>
      <w:r>
        <w:rPr/>
        <w:t>）：就在那时，在那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were about to start when it began to rai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正要出发时，天下起雨来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</w:t>
      </w:r>
      <w:r>
        <w:rPr/>
        <w:t>和</w:t>
      </w:r>
      <w:r>
        <w:rPr/>
        <w:t>while</w:t>
      </w:r>
      <w:r>
        <w:rPr/>
        <w:t>的比较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</w:t>
      </w:r>
      <w:r>
        <w:rPr/>
        <w:t>和</w:t>
      </w:r>
      <w:r>
        <w:rPr/>
        <w:t>while</w:t>
      </w:r>
      <w:r>
        <w:rPr/>
        <w:t>都可引导时间状语从句，</w:t>
      </w:r>
      <w:r>
        <w:rPr/>
        <w:t>when</w:t>
      </w:r>
      <w:r>
        <w:rPr/>
        <w:t>引导的从句中的谓语动词可以是短暂性的，也可以是延续性的，而</w:t>
      </w:r>
      <w:r>
        <w:rPr/>
        <w:t>while</w:t>
      </w:r>
      <w:r>
        <w:rPr/>
        <w:t>引导的从句中的谓语动词必须是延续性的，且时态常用进行时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分别用</w:t>
      </w:r>
      <w:r>
        <w:rPr/>
        <w:t>when</w:t>
      </w:r>
      <w:r>
        <w:rPr/>
        <w:t>和</w:t>
      </w:r>
      <w:r>
        <w:rPr>
          <w:rFonts w:eastAsia="Times New Roman"/>
        </w:rPr>
        <w:t xml:space="preserve"> </w:t>
      </w:r>
      <w:r>
        <w:rPr/>
        <w:t>while</w:t>
      </w:r>
      <w:r>
        <w:rPr/>
        <w:t>翻译下句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进到他的房间时他在做作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en I came into his room, he was doing his home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hile he was doing his homework, I came into his roo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由于“进入”为短暂性而“做”为延续性，所以主从句中的谓语动词不同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fell asleep while he was doing his home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做着做着作业就睡着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2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huck survives the crash and lands on a deserted island where there were no people.</w:t>
      </w:r>
      <w:r>
        <w:rPr/>
        <w:t>查克在这次飞机坠毁中幸免于死，他落到一个无人居住的孤岛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 xml:space="preserve">deserted adj.  </w:t>
      </w:r>
      <w:r>
        <w:rPr/>
        <w:t>遗弃的，荒废的，为动词</w:t>
      </w:r>
      <w:r>
        <w:rPr/>
        <w:t>desert“</w:t>
      </w:r>
      <w:r>
        <w:rPr/>
        <w:t>遗弃”的过去分词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deserted his wife and childre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遗弃了他的妻子儿女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where</w:t>
      </w:r>
      <w:r>
        <w:rPr/>
        <w:t>引导定语从句修饰</w:t>
      </w:r>
      <w:r>
        <w:rPr/>
        <w:t>island. 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returned to the school where his father had work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回到了父亲工作过的那所学校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urvive  v. </w:t>
      </w:r>
      <w:r>
        <w:rPr/>
        <w:t>幸免于，幸存；继续生存或存在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Only three passengers among the forty survived the traffic accident yester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昨天的交通事故中，四十位乘客中只有三位幸免于死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Of the six people in the plane that crashed, only one survive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失事飞机上的六个人中，仅一人幸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I can’t survive on </w:t>
      </w:r>
      <w:r>
        <w:rPr/>
        <w:t>￡</w:t>
      </w:r>
      <w:r>
        <w:rPr/>
        <w:t>30 a wee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每周收入</w:t>
      </w:r>
      <w:r>
        <w:rPr/>
        <w:t>30</w:t>
      </w:r>
      <w:r>
        <w:rPr/>
        <w:t>英磅是难以活命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urvive</w:t>
      </w:r>
      <w:r>
        <w:rPr/>
        <w:t>还可作“比……活得长”解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e.g.  The old lady has survived all her childre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那老太太的子女都先她而去世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3  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talks to Wilson and treats it as a frien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同威尔逊谈话，把它当作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reat …as…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把……作为，把……看做……</w:t>
      </w:r>
      <w:r>
        <w:rPr/>
        <w:t>.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treated my suggestion as a jok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把我的建议看做玩笑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treats us as/like childre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把我们当小孩子看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4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huck learns that we need friends to share happiness and sorrow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查克认识到我们要有同甘共苦的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share happiness and sorrow</w:t>
      </w:r>
      <w:r>
        <w:rPr/>
        <w:t>同甘共苦</w:t>
      </w:r>
      <w:r>
        <w:rPr>
          <w:rFonts w:eastAsia="Times New Roman"/>
        </w:rPr>
        <w:t xml:space="preserve"> 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are good friends. We should share happiness and sorrow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们是好朋友，我们应该同甘共苦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 xml:space="preserve">share v. </w:t>
      </w:r>
      <w:r>
        <w:rPr/>
        <w:t>分享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y shared their joys and sorrow.</w:t>
      </w:r>
      <w:r>
        <w:rPr/>
        <w:t>他们苦乐与共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would share his last pound with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就剩有最后一磅也会和我分着用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5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t is important to have someone to care abou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有一个要去关心的人是很重要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to care about</w:t>
      </w:r>
      <w:r>
        <w:rPr/>
        <w:t>是动词不定式用作后置定语修饰</w:t>
      </w:r>
      <w:r>
        <w:rPr>
          <w:rFonts w:eastAsia="Times New Roman"/>
        </w:rPr>
        <w:t xml:space="preserve"> </w:t>
      </w:r>
      <w:r>
        <w:rPr/>
        <w:t>some on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e have a lot of homework to do to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天我们有许多作业要做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to do </w:t>
      </w:r>
      <w:r>
        <w:rPr/>
        <w:t>作后置定语修饰</w:t>
      </w:r>
      <w:r>
        <w:rPr/>
        <w:t>home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care about</w:t>
      </w:r>
      <w:r>
        <w:rPr/>
        <w:t>关心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doesn’t care about anything people might s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人们说什么她都不在乎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>6   ☆☆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also learns that he should have cared more about his frien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也认识到他原本就应该更加关心他的朋友们</w:t>
      </w:r>
      <w:r>
        <w:rPr/>
        <w:t>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ould have cared more about his friends.</w:t>
      </w:r>
      <w:r>
        <w:rPr/>
        <w:t>表示原本应该去关心朋友们而他却没有这样做</w:t>
      </w:r>
      <w:r>
        <w:rPr/>
        <w:t>. 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r parents always work hard. You should have cared about them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你父母一直辛苦地劳作</w:t>
      </w:r>
      <w:r>
        <w:rPr/>
        <w:t>,</w:t>
      </w:r>
      <w:r>
        <w:rPr/>
        <w:t>你早就应该关心他们了</w:t>
      </w:r>
      <w:r>
        <w:rPr/>
        <w:t>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1.☆☆☆  while </w:t>
      </w:r>
      <w:r>
        <w:rPr/>
        <w:t>引导的时间状语从句中的谓语动词必须是延续性动词，且常用进行时态，而</w:t>
      </w:r>
      <w:r>
        <w:rPr/>
        <w:t>when</w:t>
      </w:r>
      <w:r>
        <w:rPr/>
        <w:t>引导的时间状语从句中的动词可以是短暂性的，也可以是延续性的，</w:t>
      </w:r>
      <w:r>
        <w:rPr/>
        <w:t>when</w:t>
      </w:r>
      <w:r>
        <w:rPr/>
        <w:t>还可作并列连词，相当于</w:t>
      </w:r>
      <w:r>
        <w:rPr/>
        <w:t>at this/that time</w:t>
      </w:r>
      <w:r>
        <w:rPr/>
        <w:t>作“就在这（那）时”解，</w:t>
      </w:r>
      <w:r>
        <w:rPr/>
        <w:t>hardly…when</w:t>
      </w:r>
      <w:r>
        <w:rPr/>
        <w:t>表示“一……就……”。</w:t>
      </w:r>
      <w:r>
        <w:rPr/>
        <w:t>hardly</w:t>
      </w:r>
      <w:r>
        <w:rPr/>
        <w:t>位于句首时，主句要倒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.☆☆☆  survive</w:t>
      </w:r>
      <w:r>
        <w:rPr/>
        <w:t>作“幸免于、幸存，继续生存或存在，从……中逃生”解时后直接接宾语，不加</w:t>
      </w:r>
      <w:r>
        <w:rPr/>
        <w:t>from</w:t>
      </w:r>
      <w:r>
        <w:rPr/>
        <w:t>，当其作“比……活得长”解时，不用</w:t>
      </w:r>
      <w:r>
        <w:rPr/>
        <w:t>than</w:t>
      </w:r>
      <w:r>
        <w:rPr/>
        <w:t>而是用</w:t>
      </w:r>
      <w:r>
        <w:rPr/>
        <w:t xml:space="preserve">A survive B for + </w:t>
      </w:r>
      <w:r>
        <w:rPr/>
        <w:t>时间，表示“</w:t>
      </w:r>
      <w:r>
        <w:rPr/>
        <w:t>A</w:t>
      </w:r>
      <w:r>
        <w:rPr/>
        <w:t>比</w:t>
      </w:r>
      <w:r>
        <w:rPr/>
        <w:t>B</w:t>
      </w:r>
      <w:r>
        <w:rPr/>
        <w:t>多活多长时间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.☆☆☆  share</w:t>
      </w:r>
      <w:r>
        <w:rPr/>
        <w:t>作动词时其含义为“共用，共有，参与；分配，均分；分给（一人或多人）”，分享某事（物）用</w:t>
      </w:r>
      <w:r>
        <w:rPr/>
        <w:t xml:space="preserve">share in sth. </w:t>
      </w:r>
      <w:r>
        <w:rPr/>
        <w:t>其中</w:t>
      </w:r>
      <w:r>
        <w:rPr/>
        <w:t>in</w:t>
      </w:r>
      <w:r>
        <w:rPr/>
        <w:t>可省掉，与某人分享用</w:t>
      </w:r>
      <w:r>
        <w:rPr/>
        <w:t>share with sb.</w:t>
      </w:r>
      <w:r>
        <w:rPr/>
        <w:t>，与某人分享某事（物）：</w:t>
      </w:r>
      <w:r>
        <w:rPr/>
        <w:t>share(in) sth. with sb.</w:t>
      </w:r>
      <w:r>
        <w:rPr/>
        <w:t>。</w:t>
      </w:r>
      <w:r>
        <w:rPr/>
        <w:t>share</w:t>
      </w:r>
      <w:r>
        <w:rPr/>
        <w:t>作名词时，意义为“股份，（分到或贡献的）一份”。常用于下面一些短语：</w:t>
      </w:r>
      <w:r>
        <w:rPr/>
        <w:t xml:space="preserve">take/have a share in </w:t>
      </w:r>
      <w:r>
        <w:rPr/>
        <w:t>分担，参加；</w:t>
      </w:r>
      <w:r>
        <w:rPr/>
        <w:t>go shares in sth./with sb.</w:t>
      </w:r>
      <w:r>
        <w:rPr/>
        <w:t>分担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4.☆☆☆  </w:t>
      </w:r>
      <w:r>
        <w:rPr/>
        <w:t>不定式常用来作后置定语，此时不定式与所修饰的名词存在着逻辑上的动宾关系，如果不定式中的动词为不及物动词则应带上介词，这样才能保证名词能作介词的逻辑宾语。不定式作定语时其语态应引起注意，如果不定式这一动作是句子的主语发出的则用主动语态，如果不是句子的主语发出的则用被动语态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.☆☆☆  should</w:t>
      </w:r>
      <w:r>
        <w:rPr/>
        <w:t>后接现在完成时，表示对过去本应该做而没有做的事情的责备</w:t>
      </w:r>
      <w:r>
        <w:rPr/>
        <w:t xml:space="preserve">,shouldn’t </w:t>
      </w:r>
      <w:r>
        <w:rPr/>
        <w:t>后接现在完成时表示对过去本不该做的事情却做了的责备。</w:t>
      </w:r>
      <w:r>
        <w:rPr/>
        <w:t>should</w:t>
      </w:r>
      <w:r>
        <w:rPr/>
        <w:t>后接过词原形表示劝告，建议，此时</w:t>
      </w:r>
      <w:r>
        <w:rPr/>
        <w:t>should</w:t>
      </w:r>
      <w:r>
        <w:rPr/>
        <w:t>不表示过去将来时，与过去无关。</w:t>
      </w:r>
      <w:r>
        <w:rPr/>
        <w:t>must</w:t>
      </w:r>
      <w:r>
        <w:rPr/>
        <w:t>后接现在完成时表示对过去情况的肯定推测，而</w:t>
      </w:r>
      <w:r>
        <w:rPr/>
        <w:t xml:space="preserve">can’t + </w:t>
      </w:r>
      <w:r>
        <w:rPr/>
        <w:t>现在完成时则表示对过去情况的否定推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6.☆☆   </w:t>
      </w:r>
      <w:r>
        <w:rPr/>
        <w:t>表“把……看做……”的几个短语：</w:t>
      </w:r>
      <w:r>
        <w:rPr/>
        <w:t xml:space="preserve">treat…as… </w:t>
      </w:r>
      <w:r>
        <w:rPr/>
        <w:t>或</w:t>
      </w:r>
      <w:r>
        <w:rPr>
          <w:rFonts w:eastAsia="Times New Roman"/>
        </w:rPr>
        <w:t xml:space="preserve"> </w:t>
      </w:r>
      <w:r>
        <w:rPr/>
        <w:t xml:space="preserve">regard…as… </w:t>
      </w:r>
      <w:r>
        <w:rPr/>
        <w:t>或</w:t>
      </w:r>
      <w:r>
        <w:rPr/>
        <w:t xml:space="preserve">think of …as… </w:t>
      </w:r>
      <w:r>
        <w:rPr/>
        <w:t>或</w:t>
      </w:r>
      <w:r>
        <w:rPr/>
        <w:t>consider … to be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课时</w:t>
      </w:r>
      <w:r>
        <w:rPr/>
        <w:t>3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教材重点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1   ☆☆☆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Many people keep dogs as pets because dogs are regarded as loyal friends to peopl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许多人把狗作为宠物来养，因为狗被认为是人们忠实的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regard v.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/>
        <w:t>看待，当作（常和</w:t>
      </w:r>
      <w:r>
        <w:rPr/>
        <w:t xml:space="preserve">as </w:t>
      </w:r>
      <w:r>
        <w:rPr/>
        <w:t>连用）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regarded the boy as her ow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她把这个男孩看成是亲生的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注意，凝视，看待，注重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regarded him with respect.</w:t>
      </w:r>
      <w:r>
        <w:rPr/>
        <w:t>她敬重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③</w:t>
      </w:r>
      <w:r>
        <w:rPr/>
        <w:t xml:space="preserve">n. </w:t>
      </w:r>
      <w:r>
        <w:rPr/>
        <w:t>问候，致意（用其复数形式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Please give my regards to your parent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请代我向你父母问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在线课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keep</w:t>
      </w:r>
      <w:r>
        <w:rPr/>
        <w:t>在句中作“（为自用或出售）饲养（动物）”解，如</w:t>
      </w:r>
      <w:r>
        <w:rPr/>
        <w:t xml:space="preserve">keep bees/goats/hens/cows </w:t>
      </w:r>
      <w:r>
        <w:rPr/>
        <w:t>养蜂（羊，鸡，牛）。注意</w:t>
      </w:r>
      <w:r>
        <w:rPr>
          <w:rFonts w:eastAsia="Times New Roman"/>
        </w:rPr>
        <w:t xml:space="preserve"> </w:t>
      </w:r>
      <w:r>
        <w:rPr/>
        <w:t>keep</w:t>
      </w:r>
      <w:r>
        <w:rPr/>
        <w:t>在下面各句中的不同含义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keeps away from drinking.</w:t>
      </w:r>
      <w:r>
        <w:rPr/>
        <w:t>（戒酒，</w:t>
      </w:r>
      <w:r>
        <w:rPr/>
        <w:t>keep away</w:t>
      </w:r>
      <w:r>
        <w:rPr/>
        <w:t>远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wasn’t able to keep back her tears.</w:t>
      </w:r>
      <w:r>
        <w:rPr/>
        <w:t>（</w:t>
      </w:r>
      <w:r>
        <w:rPr/>
        <w:t>keep back</w:t>
      </w:r>
      <w:r>
        <w:rPr/>
        <w:t>忍住（泪水）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Rain kept him from going there.</w:t>
      </w:r>
      <w:r>
        <w:rPr/>
        <w:t>（</w:t>
      </w:r>
      <w:r>
        <w:rPr/>
        <w:t>keep …from</w:t>
      </w:r>
      <w:r>
        <w:rPr/>
        <w:t>阻止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was kept in all day by the rain.</w:t>
      </w:r>
      <w:r>
        <w:rPr/>
        <w:t>（</w:t>
      </w:r>
      <w:r>
        <w:rPr/>
        <w:t>keep in</w:t>
      </w:r>
      <w:r>
        <w:rPr/>
        <w:t>闭门不出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Keep flies out.</w:t>
      </w:r>
      <w:r>
        <w:rPr/>
        <w:t>（</w:t>
      </w:r>
      <w:r>
        <w:rPr/>
        <w:t>keep out</w:t>
      </w:r>
      <w:r>
        <w:rPr/>
        <w:t>不让……入内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Keep off the grass.</w:t>
      </w:r>
      <w:r>
        <w:rPr/>
        <w:t>（</w:t>
      </w:r>
      <w:r>
        <w:rPr/>
        <w:t>keep off</w:t>
      </w:r>
      <w:r>
        <w:rPr/>
        <w:t>远离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et’s keep up our friendship.</w:t>
      </w:r>
      <w:r>
        <w:rPr/>
        <w:t>（</w:t>
      </w:r>
      <w:r>
        <w:rPr/>
        <w:t xml:space="preserve">keep up + n. </w:t>
      </w:r>
      <w:r>
        <w:rPr/>
        <w:t>保持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can’t keep up with the teacher.</w:t>
      </w:r>
      <w:r>
        <w:rPr/>
        <w:t>（</w:t>
      </w:r>
      <w:r>
        <w:rPr/>
        <w:t>keep up with</w:t>
      </w:r>
      <w:r>
        <w:rPr/>
        <w:t>跟上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made a living by keeping milk cow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靠饲养奶牛谋生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2   ☆☆☆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you were alone on a deserted island, you would have to learn to hunt for water and food.</w:t>
      </w:r>
      <w:r>
        <w:rPr/>
        <w:t>如果你独自一人呆在一个荒岛上</w:t>
      </w:r>
      <w:r>
        <w:rPr/>
        <w:t>,</w:t>
      </w:r>
      <w:r>
        <w:rPr/>
        <w:t>你就必须学会寻找饮用水和食物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此句运用的是虚拟语气，表示与现在事实相反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I knew the answer, I would tell you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我知道答案，我就会告诉你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句话的意思是说：我现在并不知道答案，如果我（现在）知道了答案，我就会告诉你。主从句中的时态都与过去有关，表示与现在的事实相反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对一般现在时的虚拟，条件状语从句用过去式</w:t>
      </w:r>
      <w:r>
        <w:rPr/>
        <w:t>(be</w:t>
      </w:r>
      <w:r>
        <w:rPr/>
        <w:t>用</w:t>
      </w:r>
      <w:r>
        <w:rPr/>
        <w:t>were)</w:t>
      </w:r>
      <w:r>
        <w:rPr/>
        <w:t>，主句用</w:t>
      </w:r>
      <w:r>
        <w:rPr/>
        <w:t xml:space="preserve">would (should, could) + </w:t>
      </w:r>
      <w:r>
        <w:rPr/>
        <w:t>动词原形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I were you, I would ask him for help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我是你，我就去找他帮忙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am not free today. If I were free today, I would go and visit some of my friend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今天没有空，如果我今天有空，我就会去看望几个朋友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3   ☆☆☆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f someone is quick in mind and action, we say he is smar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如果一个人在思维和行动上敏捷，我们就说这个人聪明伶俐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quick adj. </w:t>
      </w:r>
      <w:r>
        <w:rPr/>
        <w:t>迅速的，敏捷的，其副词为</w:t>
      </w:r>
      <w:r>
        <w:rPr/>
        <w:t xml:space="preserve">quickly, be quick at/in </w:t>
      </w:r>
      <w:r>
        <w:rPr/>
        <w:t>在……敏捷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is physics is poor but he is quick at/in English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他的物理差，但英语学得好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little girl is very quick at learning.= This little girl is very quick to lear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小女孩在学习方面很敏捷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4   ☆☆☆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“</w:t>
      </w:r>
      <w:r>
        <w:rPr/>
        <w:t>Why were you so excited today?” Tom said to Bob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汤姆对鲍勃说</w:t>
      </w:r>
      <w:r>
        <w:rPr/>
        <w:t>:“</w:t>
      </w:r>
      <w:r>
        <w:rPr/>
        <w:t>你今天为什么这样兴奋？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so adv. </w:t>
      </w:r>
      <w:r>
        <w:rPr/>
        <w:t>到这这种程度；这么；那么；用在形容词或副词前面。</w:t>
      </w:r>
      <w:r>
        <w:rPr>
          <w:rFonts w:eastAsia="Times New Roman"/>
        </w:rPr>
        <w:t xml:space="preserve"> 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Last time I saw him he was so fat!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上次见到他时他那么胖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Don’t look so angry.</w:t>
      </w:r>
      <w:r>
        <w:rPr/>
        <w:t>不要这么生气！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 windows are so small as not to admit much light at all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窗户小得光线根本不能充分透进来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重点</w:t>
      </w:r>
      <w:r>
        <w:rPr/>
        <w:t xml:space="preserve">5   ☆☆☆ 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I am honest and I like to have fu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我诚实而又喜欢玩得开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fun</w:t>
      </w:r>
      <w:r>
        <w:rPr/>
        <w:t>（不可数名词）乐趣，娱乐。</w:t>
      </w:r>
      <w:r>
        <w:rPr>
          <w:rFonts w:eastAsia="Times New Roman"/>
        </w:rPr>
        <w:t xml:space="preserve"> 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ou are sure to have some fun at the party tonight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晚的晚会你必定玩得很开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re is no fun in spending the evening doing noth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晚上没事干很无聊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典型例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综合延伸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和间接引语（</w:t>
      </w:r>
      <w:r>
        <w:rPr/>
        <w:t>Direct Speech and Indirect Speech</w:t>
      </w:r>
      <w:r>
        <w:rPr/>
        <w:t>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述别人的原话，叫直接引语。用自己的话转述别人的话，叫间接引语。间接引语在多数情况下构成宾语从句。直接引语一般前后要加引号，间接引语不用引号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r Black said, “I’m busy.”</w:t>
      </w:r>
      <w:r>
        <w:rPr/>
        <w:t>布莱克先生说：“我很忙。”（直接引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Wr black said that he was busy.</w:t>
      </w:r>
      <w:r>
        <w:rPr/>
        <w:t>布莱克先生说他很忙。（间接引语）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陈述句，直接引语如果是陈述句，变为间接引语时，用连词</w:t>
      </w:r>
      <w:r>
        <w:rPr/>
        <w:t xml:space="preserve">that </w:t>
      </w:r>
      <w:r>
        <w:rPr/>
        <w:t>引导（</w:t>
      </w:r>
      <w:r>
        <w:rPr/>
        <w:t>that</w:t>
      </w:r>
      <w:r>
        <w:rPr/>
        <w:t>在口语中常省略），从句中的人称、时态，指示代词、时间状语、地点状语等要作相应变化。在这一方面，汉语和英语有许多相似之处，因此，在做直接引语和间接引语转换练习时，要特别注意句子的意义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1</w:t>
      </w:r>
      <w:r>
        <w:rPr/>
        <w:t>）人称的变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①</w:t>
      </w:r>
      <w:r>
        <w:rPr>
          <w:rFonts w:eastAsia="Times New Roman"/>
        </w:rPr>
        <w:t xml:space="preserve"> </w:t>
      </w:r>
      <w:r>
        <w:rPr/>
        <w:t>He said, “I like it very much.”</w:t>
      </w:r>
      <w:r>
        <w:rPr/>
        <w:t>他说：“我非常喜欢它。”→</w:t>
      </w:r>
      <w:r>
        <w:rPr/>
        <w:t>He said that he liked it very much.</w:t>
      </w:r>
      <w:r>
        <w:rPr/>
        <w:t>他说他非常喜欢它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>
          <w:rFonts w:eastAsia="Times New Roman"/>
        </w:rPr>
        <w:t xml:space="preserve"> </w:t>
      </w:r>
      <w:r>
        <w:rPr/>
        <w:t>He said to me, “I’ve left my book in your room.”</w:t>
      </w:r>
      <w:r>
        <w:rPr/>
        <w:t>他对我说：“我把书放在你的房间里了。”→</w:t>
      </w:r>
      <w:r>
        <w:rPr/>
        <w:t>He told me that he had left his book in my room.</w:t>
      </w:r>
      <w:r>
        <w:rPr/>
        <w:t>他告诉我他把书放在我的房间里了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2</w:t>
      </w:r>
      <w:r>
        <w:rPr/>
        <w:t>）时态的变化</w:t>
      </w:r>
      <w:r>
        <w:rPr>
          <w:rFonts w:eastAsia="Times New Roman"/>
        </w:rPr>
        <w:t xml:space="preserve">  </w:t>
      </w:r>
      <w:r>
        <w:rPr/>
        <w:t>如主句的谓语动词是一般过去时，直接引语变间接引语时，从句的谓语动词在时态方面要作相应的变化。如主句的谓语动词是现在时，从句的进态则无需变化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转换成间接引语时时态的变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例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间接引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般现在时→一般过去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现在进行时→过去进行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现在完成时→过去完成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般过去时→过去完成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过去完成时不变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一般将来时→过去将来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He said,</w:t>
      </w:r>
      <w:r>
        <w:rPr/>
        <w:t>　“</w:t>
      </w:r>
      <w:r>
        <w:rPr/>
        <w:t>I’m afraid I can’t finish this work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I’m using the knife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,</w:t>
      </w:r>
      <w:r>
        <w:rPr/>
        <w:t>　“</w:t>
      </w:r>
      <w:r>
        <w:rPr/>
        <w:t>I have not heard from him since May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</w:t>
      </w:r>
      <w:r>
        <w:rPr/>
        <w:t>　“</w:t>
      </w:r>
      <w:r>
        <w:rPr/>
        <w:t>I came to help you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</w:t>
      </w:r>
      <w:r>
        <w:rPr/>
        <w:t>　“</w:t>
      </w:r>
      <w:r>
        <w:rPr/>
        <w:t>I had finished my homework before supper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Zhou Lan said,</w:t>
      </w:r>
      <w:r>
        <w:rPr/>
        <w:t>　“</w:t>
      </w:r>
      <w:r>
        <w:rPr/>
        <w:t>I’ll do it after class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He said that he was afraid he couldn’t finish that work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e was using the knif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 that she had not heard from him since M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e had come to help m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e had finished his homework before supper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Zhou lan said that she would do it after clas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（</w:t>
      </w:r>
      <w:r>
        <w:rPr/>
        <w:t>3</w:t>
      </w:r>
      <w:r>
        <w:rPr/>
        <w:t>）指示代词、时间状语、地点状语和动词的变化：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转换成间接引语时的变化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例句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直接引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间接引语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is → tha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个→那个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hese →thos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些→那些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 xml:space="preserve">now → then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现在→那时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day → that da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今天→那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yesterday → the day befo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昨天→前一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tomorrow → the next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(following)day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明天→第二天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re → there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这里→那里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come → go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来→去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She said,“I will come this morning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These books are mine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It is nine o’clock now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I haven’t seen her today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,“I went there yesterday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,“I’ll go there tomorrow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“My sister was here three days ago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,“I will come  here this evening.”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She said that she would go that morn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those books were his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it was nine o’clock then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e hadn’t seen her that 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 that she had gone there the day befo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 that she would go there the next (following) day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 that his sister had been there three days before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She said that she would go there that evenin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注</w:t>
      </w:r>
      <w:r>
        <w:rPr/>
        <w:t>:①</w:t>
      </w:r>
      <w:r>
        <w:rPr/>
        <w:t>直接引语如果是客观真理</w:t>
      </w:r>
      <w:r>
        <w:rPr/>
        <w:t>,</w:t>
      </w:r>
      <w:r>
        <w:rPr/>
        <w:t>变为间接引语时</w:t>
      </w:r>
      <w:r>
        <w:rPr/>
        <w:t>,</w:t>
      </w:r>
      <w:r>
        <w:rPr/>
        <w:t>时态不变。</w:t>
      </w:r>
      <w:r>
        <w:rPr/>
        <w:t>e.g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He said,</w:t>
      </w:r>
      <w:r>
        <w:rPr/>
        <w:t>　“</w:t>
      </w:r>
      <w:r>
        <w:rPr/>
        <w:t>Light travels much faster than sound.”→ He said that light travels much faster than sound.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②</w:t>
      </w:r>
      <w:r>
        <w:rPr/>
        <w:t>如果在当地转述</w:t>
      </w:r>
      <w:r>
        <w:rPr/>
        <w:t>,here</w:t>
      </w:r>
      <w:r>
        <w:rPr/>
        <w:t>不必改为</w:t>
      </w:r>
      <w:r>
        <w:rPr/>
        <w:t>there,</w:t>
      </w:r>
      <w:r>
        <w:rPr/>
        <w:t>动词</w:t>
      </w:r>
      <w:r>
        <w:rPr/>
        <w:t>come</w:t>
      </w:r>
      <w:r>
        <w:rPr/>
        <w:t>不必改为</w:t>
      </w:r>
      <w:r>
        <w:rPr/>
        <w:t>go</w:t>
      </w:r>
      <w:r>
        <w:rPr/>
        <w:t>。如果在当天转述</w:t>
      </w:r>
      <w:r>
        <w:rPr/>
        <w:t>,yesterday,</w:t>
      </w:r>
      <w:r>
        <w:rPr/>
        <w:t>　</w:t>
      </w:r>
      <w:r>
        <w:rPr/>
        <w:t>tomorrow</w:t>
      </w:r>
      <w:r>
        <w:rPr/>
        <w:t>等时间状语也不必改变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要点记忆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1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 xml:space="preserve">rregard v. </w:t>
      </w:r>
      <w:r>
        <w:rPr/>
        <w:t>看做、看待，可构成动词短语</w:t>
      </w:r>
      <w:r>
        <w:rPr/>
        <w:t>regard …as “</w:t>
      </w:r>
      <w:r>
        <w:rPr/>
        <w:t>把……看做……”，还可作“注意，凝视，看待，注意”解。当用作名词时，其含义为“问侯，致意”，常用其复数形式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2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>alone</w:t>
      </w:r>
      <w:r>
        <w:rPr/>
        <w:t>作形容词时为一表语形容词，意义为“单独的”。当用作副词时，意义为“单独地，独自地”，相当于</w:t>
      </w:r>
      <w:r>
        <w:rPr/>
        <w:t>by oneself</w:t>
      </w:r>
      <w:r>
        <w:rPr/>
        <w:t>，还可作“仅仅，只有”解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3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 xml:space="preserve">hunt </w:t>
      </w:r>
      <w:r>
        <w:rPr/>
        <w:t>除“打猎”的意思外，还可作“搜索，寻找”解，后面常接指人或地点的名词，其用法与</w:t>
      </w:r>
      <w:r>
        <w:rPr/>
        <w:t>search</w:t>
      </w:r>
      <w:r>
        <w:rPr/>
        <w:t>类似。</w:t>
      </w:r>
      <w:r>
        <w:rPr/>
        <w:t>hunt</w:t>
      </w:r>
      <w:r>
        <w:rPr/>
        <w:t>可构成动词短语</w:t>
      </w:r>
      <w:r>
        <w:rPr/>
        <w:t>hunt for</w:t>
      </w:r>
      <w:r>
        <w:rPr/>
        <w:t>，“寻找”，</w:t>
      </w:r>
      <w:r>
        <w:rPr/>
        <w:t>hunt a place for sth.“</w:t>
      </w:r>
      <w:r>
        <w:rPr/>
        <w:t>在某地找某物”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4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 xml:space="preserve">so </w:t>
      </w:r>
      <w:r>
        <w:rPr/>
        <w:t>用作副词表示程度，其意义为“到达这种程度，这么，那么”，用在形容词或副词前，其同义词为</w:t>
      </w:r>
      <w:r>
        <w:rPr/>
        <w:t>such</w:t>
      </w:r>
      <w:r>
        <w:rPr/>
        <w:t>，但</w:t>
      </w:r>
      <w:r>
        <w:rPr/>
        <w:t>such</w:t>
      </w:r>
      <w:r>
        <w:rPr/>
        <w:t>用在名词前，如果名词有形容词修饰可用</w:t>
      </w:r>
      <w:r>
        <w:rPr/>
        <w:t xml:space="preserve">so </w:t>
      </w:r>
      <w:r>
        <w:rPr/>
        <w:t>或</w:t>
      </w:r>
      <w:r>
        <w:rPr/>
        <w:t>such</w:t>
      </w:r>
      <w:r>
        <w:rPr/>
        <w:t>，但其词序不同：</w:t>
      </w:r>
      <w:r>
        <w:rPr/>
        <w:t>so + adj. + a/an + n.;</w:t>
      </w:r>
      <w:r>
        <w:rPr/>
        <w:t>　</w:t>
      </w:r>
      <w:r>
        <w:rPr/>
        <w:t xml:space="preserve">such a/an + adj.+ n. </w:t>
      </w:r>
      <w:r>
        <w:rPr/>
        <w:t>如：“如此贵的一辆小汽车”：</w:t>
      </w:r>
      <w:r>
        <w:rPr/>
        <w:t>so expensive a car; such an expensive car</w:t>
      </w:r>
      <w:r>
        <w:rPr/>
        <w:t>。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  <w:t>5</w:t>
      </w:r>
      <w:r>
        <w:rPr/>
        <w:t>．☆☆☆</w:t>
      </w:r>
      <w:r>
        <w:rPr>
          <w:rFonts w:eastAsia="Times New Roman"/>
        </w:rPr>
        <w:t xml:space="preserve"> </w:t>
      </w:r>
      <w:r>
        <w:rPr/>
        <w:t>fun</w:t>
      </w:r>
      <w:r>
        <w:rPr/>
        <w:t>为不可数名词，意思为“乐趣，娱乐”，也可指“有趣的人（事）”，常用于动词短语</w:t>
      </w:r>
      <w:r>
        <w:rPr/>
        <w:t>make fun of “</w:t>
      </w:r>
      <w:r>
        <w:rPr/>
        <w:t>嘲笑，取笑”。</w:t>
      </w:r>
      <w:r>
        <w:rPr>
          <w:rFonts w:eastAsia="Times New Roman"/>
        </w:rPr>
        <w:t xml:space="preserve"> 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snapToGrid w:val="false"/>
        <w:spacing w:lineRule="atLeast" w:line="374" w:before="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0" w:top="1439" w:footer="992" w:bottom="14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">
    <w:charset w:val="00"/>
    <w:family w:val="swiss"/>
    <w:pitch w:val="default"/>
  </w:font>
  <w:font w:name="Times New Roman ">
    <w:charset w:val="00"/>
    <w:family w:val="roman"/>
    <w:pitch w:val="default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napToGrid w:val="false"/>
      <w:spacing w:lineRule="atLeast" w:line="0" w:before="0" w:after="0"/>
      <w:ind w:left="0" w:right="0" w:firstLine="719"/>
      <w:jc w:val="left"/>
      <w:textAlignment w:val="baseline"/>
      <w:rPr/>
    </w:pPr>
    <w:r>
      <w:rPr>
        <w:rFonts w:ascii="宋体" w:hAnsi="宋体"/>
        <w:color w:val="242424"/>
      </w:rPr>
      <w:t>中学学科网学海泛舟系列资料</w:t>
    </w:r>
    <w:r>
      <w:rPr>
        <w:rFonts w:eastAsia="Times New Roman"/>
      </w:rPr>
      <w:t xml:space="preserve">        </w:t>
    </w:r>
    <w:r>
      <w:rPr/>
      <w:t xml:space="preserve">WWW.ZXXK:COM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中学学科网</w:t>
    </w:r>
    <w:r>
      <w:rPr>
        <w:color w:val="0000FF"/>
      </w:rPr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1141095</wp:posOffset>
              </wp:positionH>
              <wp:positionV relativeFrom="page">
                <wp:posOffset>9856470</wp:posOffset>
              </wp:positionV>
              <wp:extent cx="5277485" cy="205105"/>
              <wp:effectExtent l="635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89.85pt;margin-top:776.1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FF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napToGrid w:val="false"/>
      <w:spacing w:lineRule="atLeast" w:line="0" w:before="0" w:after="0"/>
      <w:ind w:left="0" w:right="0" w:hanging="0"/>
      <w:jc w:val="left"/>
      <w:textAlignment w:val="baseline"/>
      <w:rPr/>
    </w:pPr>
    <w:r>
      <w:rPr>
        <w:rFonts w:eastAsia="Times New Roman"/>
      </w:rPr>
      <w:t xml:space="preserve">   </w:t>
    </w:r>
    <w:r>
      <w:rPr>
        <w:rFonts w:ascii="宋体" w:hAnsi="宋体"/>
        <w:color w:val="242424"/>
      </w:rPr>
      <w:t xml:space="preserve">中学学科网学海泛舟系列资料        </w:t>
    </w:r>
    <w:r>
      <w:rPr>
        <w:rFonts w:ascii="宋体" w:hAnsi="宋体"/>
        <w:b/>
        <w:color w:val="242424"/>
      </w:rPr>
      <w:t>WWW.ZXXK.COM</w:t>
    </w:r>
    <w:r>
      <w:rPr>
        <w:rFonts w:ascii="宋体" w:hAnsi="宋体"/>
        <w:color w:val="242424"/>
      </w:rPr>
      <w:t xml:space="preserve">    </w:t>
    </w:r>
    <w:r>
      <w:rPr>
        <w:rFonts w:eastAsia="仿宋_GB2312"/>
      </w:rPr>
      <w:t>上中学学科网，下精品学科资料</w:t>
    </w:r>
    <w:r>
      <w:rPr>
        <w:rFonts w:eastAsia="仿宋_GB2312"/>
      </w:rP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1141095</wp:posOffset>
              </wp:positionH>
              <wp:positionV relativeFrom="page">
                <wp:posOffset>539750</wp:posOffset>
              </wp:positionV>
              <wp:extent cx="5277485" cy="205105"/>
              <wp:effectExtent l="635" t="127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7600" cy="205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89.85pt;margin-top:42.5pt;width:415.5pt;height:16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1760" distR="111760" simplePos="0" locked="0" layoutInCell="0" allowOverlap="1" relativeHeight="64">
          <wp:simplePos x="0" y="0"/>
          <wp:positionH relativeFrom="page">
            <wp:posOffset>1141095</wp:posOffset>
          </wp:positionH>
          <wp:positionV relativeFrom="page">
            <wp:posOffset>539750</wp:posOffset>
          </wp:positionV>
          <wp:extent cx="579120" cy="190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189" r="-62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190500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  <w:object w:dxaOrig="0" w:dyaOrig="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13.15pt;margin-top:42.5pt;width:1.25pt;height:1.25pt;mso-wrap-distance-left:8.8pt;mso-wrap-distance-right:8.8pt;mso-position-horizontal-relative:page;mso-position-vertical-relative:page" filled="f" o:ole="">
          <v:imagedata r:id="" o:title=""/>
        </v:shape>
        <o:OLEObject Type="Embed" ProgID="" ShapeID="ole_rId2" DrawAspect="Content" ObjectID="_314719596" r:id="rId2"/>
      </w:object>
      <w:drawing>
        <wp:anchor behindDoc="1" distT="0" distB="0" distL="111760" distR="111760" simplePos="0" locked="0" layoutInCell="0" allowOverlap="1" relativeHeight="106">
          <wp:simplePos x="0" y="0"/>
          <wp:positionH relativeFrom="page">
            <wp:posOffset>2760980</wp:posOffset>
          </wp:positionH>
          <wp:positionV relativeFrom="page">
            <wp:posOffset>539750</wp:posOffset>
          </wp:positionV>
          <wp:extent cx="10795" cy="107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10795" cy="10795"/>
                  </a:xfrm>
                  <a:prstGeom prst="rect">
                    <a:avLst/>
                  </a:prstGeom>
                  <a:effectLst>
                    <a:outerShdw dist="0" dir="2700000">
                      <a:srgbClr val="A0A0A4"/>
                    </a:outerShdw>
                  </a:effectLst>
                </pic:spPr>
              </pic:pic>
            </a:graphicData>
          </a:graphic>
        </wp:anchor>
      </w:drawing>
    </w:r>
    <w:r>
      <w:rPr>
        <w:rFonts w:eastAsia="仿宋_GB23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character" w:styleId="DefaultParagraphFont">
    <w:name w:val="Default Paragraph Font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副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 " w:hAnsi="Arial 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 " w:hAnsi="Times New Roman 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Normal1">
    <w:name w:val="LO-Normal"/>
    <w:qFormat/>
    <w:pPr>
      <w:widowControl/>
      <w:bidi w:val="0"/>
      <w:spacing w:lineRule="atLeast" w:line="527" w:before="0" w:after="0"/>
      <w:ind w:left="0" w:right="0" w:hanging="0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TableNormal">
    <w:name w:val="Table 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NoList">
    <w:name w:val="No List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  <w:style w:type="paragraph" w:styleId="Footer">
    <w:name w:val="Footer"/>
    <w:basedOn w:val="Normal1"/>
    <w:pPr>
      <w:tabs>
        <w:tab w:val="clear" w:pos="420"/>
        <w:tab w:val="left" w:pos="4149" w:leader="none"/>
        <w:tab w:val="left" w:pos="8016" w:leader="none"/>
      </w:tabs>
      <w:spacing w:lineRule="atLeast" w:line="419"/>
      <w:ind w:left="0" w:right="0" w:firstLine="419"/>
      <w:jc w:val="left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18"/>
      <w:sz w:val="18"/>
      <w:u w:val="none" w:color="000000"/>
      <w:vertAlign w:val="baseline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